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Changes to Future Land Use Map -2003</w:t>
      </w:r>
    </w:p>
    <w:p>
      <w:pPr>
        <w:pStyle w:val="Heading2"/>
        <w:jc w:val="center"/>
        <w:rPr/>
      </w:pPr>
      <w:r>
        <w:rPr/>
        <w:t>Western Orleans Comprehensive Pla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Town of Shelby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AG (Agricultural) to GC (General Commercial)</w:t>
      </w:r>
    </w:p>
    <w:p>
      <w:pPr>
        <w:pStyle w:val="TextBodyIndent"/>
        <w:ind w:left="720" w:hanging="0"/>
        <w:rPr/>
      </w:pPr>
      <w:r>
        <w:rPr>
          <w:b/>
          <w:bCs/>
        </w:rPr>
        <w:t xml:space="preserve">12.5 acres and 2.8 acres </w:t>
      </w:r>
      <w:r>
        <w:rPr/>
        <w:t xml:space="preserve">located on Maple Ridge Road in the western portion of the Town, to encompass the sites of existing and proposed businesses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Town of Yates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R (Rural Residential) to AG (Agricultural)</w:t>
      </w:r>
    </w:p>
    <w:p>
      <w:pPr>
        <w:pStyle w:val="BodyTextIndent2"/>
        <w:rPr/>
      </w:pPr>
      <w:r>
        <w:rPr>
          <w:b/>
          <w:bCs/>
        </w:rPr>
        <w:t xml:space="preserve">77.8 acres </w:t>
      </w:r>
      <w:r>
        <w:rPr/>
        <w:t>located north of Route 18, to extend zoning district boundary to property lines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H (Hamlet) to AG (Agricultural-Residential)</w:t>
      </w:r>
    </w:p>
    <w:p>
      <w:pPr>
        <w:pStyle w:val="BodyTextIndent2"/>
        <w:rPr/>
      </w:pPr>
      <w:r>
        <w:rPr>
          <w:b/>
          <w:bCs/>
        </w:rPr>
        <w:t xml:space="preserve">22.8 acres </w:t>
      </w:r>
      <w:r>
        <w:rPr/>
        <w:t>located on Route 18, east of County Line Road, to encompass the site of an existing agricultural processing facility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WD (Waterfront Development) to WR (Waterfront Residential)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b/>
          <w:bCs/>
        </w:rPr>
        <w:t xml:space="preserve">14.6 acres </w:t>
      </w:r>
      <w:r>
        <w:rPr/>
        <w:t xml:space="preserve">in the northwestern portion of the Town, </w:t>
      </w:r>
      <w:r>
        <w:rPr>
          <w:b/>
          <w:bCs/>
        </w:rPr>
        <w:t>6.2 acres</w:t>
      </w:r>
      <w:r>
        <w:rPr/>
        <w:t xml:space="preserve"> west of Route 63, and </w:t>
      </w:r>
      <w:r>
        <w:rPr>
          <w:b/>
          <w:bCs/>
        </w:rPr>
        <w:t>28.5 acres</w:t>
      </w:r>
      <w:r>
        <w:rPr/>
        <w:t xml:space="preserve"> in the northeastern portion of the Town, to encompass areas that have been developed for residential use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AG (Agricultural) to GC (General Commercial)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  <w:bCs/>
        </w:rPr>
        <w:t xml:space="preserve">6.1 acres </w:t>
      </w:r>
      <w:r>
        <w:rPr/>
        <w:t>extends the commercial zoning district south along Route 63.</w:t>
      </w:r>
    </w:p>
    <w:p>
      <w:pPr>
        <w:pStyle w:val="Heading1"/>
        <w:ind w:left="2160" w:hanging="2160"/>
        <w:rPr/>
      </w:pPr>
      <w:r>
        <w:rPr/>
      </w:r>
    </w:p>
    <w:p>
      <w:pPr>
        <w:pStyle w:val="Heading1"/>
        <w:ind w:left="2160" w:hanging="2160"/>
        <w:rPr/>
      </w:pPr>
      <w:r>
        <w:rPr/>
        <w:t>Town of Ridgeway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R (Rural Residential) to AR (Agricultural-Residential)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b/>
          <w:bCs/>
        </w:rPr>
        <w:t xml:space="preserve">747.1 acres </w:t>
      </w:r>
      <w:r>
        <w:rPr/>
        <w:t>located along County Line Road, County Highway 10, and Route 63.</w:t>
      </w:r>
    </w:p>
    <w:p>
      <w:pPr>
        <w:pStyle w:val="Normal"/>
        <w:spacing w:before="0" w:after="240"/>
        <w:jc w:val="both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llage of Medina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 (Residential) to AG (Agricultural)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46.9 acres that are currently used for farming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GC (General Commercial) to CBD</w:t>
      </w:r>
      <w:r>
        <w:rPr/>
        <w:t xml:space="preserve"> </w:t>
      </w:r>
      <w:r>
        <w:rPr>
          <w:b/>
          <w:bCs/>
        </w:rPr>
        <w:t>(Central Business District)</w:t>
      </w:r>
    </w:p>
    <w:p>
      <w:pPr>
        <w:pStyle w:val="TextBody"/>
        <w:ind w:left="720" w:hanging="0"/>
        <w:rPr/>
      </w:pPr>
      <w:r>
        <w:rPr/>
        <w:t>14.3 acres on West Avenue;  2.6 acres along the Erie Canal;  3.8 acres along Church Street.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These changes extend the CBD to encompass the entire downtown business district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 (Residential) and MR (Medium Density Residential) to GC (General Commercial)</w:t>
      </w:r>
    </w:p>
    <w:p>
      <w:pPr>
        <w:pStyle w:val="BodyTextIndent2"/>
        <w:rPr/>
      </w:pPr>
      <w:r>
        <w:rPr/>
        <w:t>2.3 acres along Railroad Ave.;  0.6 acres along Route 63;  0.8 acres and 2.2 acres along East Center Street; 5.7 acres in the eastern portion of the Village.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These changes incorporate areas with existing business uses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I (Industrial) to GC (General Commercial)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14.3 acres along Mahar Street and East Avenue;  5.1 acres along the Canal and Oak Orchard Creek.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These changes reflect the shift in industrial uses from downtown to industrial parks, and the change in character downtown to retail and service businesses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MR (Medium Density Residential) and AG (Agricultural) to I (Industrial)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6.3 acres from AG to I;  5.1 acres from MR to I in the western portion of the Village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3.2 acres R to I along Center Street, north of the railroad;  5.1 acres at Bernzomatic Street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61 acres from R to I at the County Industrial Park in the southeast portion of the Village.</w:t>
      </w:r>
    </w:p>
    <w:p>
      <w:pPr>
        <w:pStyle w:val="Heading3"/>
        <w:rPr/>
      </w:pPr>
      <w:r>
        <w:rPr/>
        <w:t>I (Industrial) or GC (General Commercial) to Residential categories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3.8 acres from GC to R, along Maple Ridge Road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3.0 acres, 1.1 acre and 2.0 acres from I to R, east side of Village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3.2 acres from I to R, west side of Village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MR (Medium Density Residential) to R (Residential)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12.8 acres along East Oak Orchard Street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 (Residential) to MR (Medium Density Residential)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1.2 acres, 1.6 acres in the eastern portion 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14.4 acres along Church Street and Route 63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27.5 acres in several parcels along South Avenue, Route 63, North Street, and Gwinn Street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1.2 acres between Gwinn Street and West Ave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 (Residential) or MR (Medium Density Residential) to HR (High Density Residential)</w:t>
      </w:r>
    </w:p>
    <w:p>
      <w:pPr>
        <w:pStyle w:val="TextBody"/>
        <w:ind w:left="720" w:hanging="0"/>
        <w:rPr/>
      </w:pPr>
      <w:r>
        <w:rPr/>
        <w:t>2.7 acres along State Street;  6.4 acres on West Avenue and Pearl Street;  2.4 acres on West Center Street;  1.1 acre on the north side of Park Avenue;  0.6 acres on Park Avenue near Davis Street;  10.1 acres along the south side of Park Avenue.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These changes incorporate existing apartments in these areas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Village of Lyndonville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R (Residential) to AG (Agricultural)</w:t>
      </w:r>
    </w:p>
    <w:p>
      <w:pPr>
        <w:pStyle w:val="TextBody"/>
        <w:ind w:left="720" w:hanging="0"/>
        <w:rPr/>
      </w:pPr>
      <w:r>
        <w:rPr>
          <w:b/>
          <w:bCs/>
        </w:rPr>
        <w:t>92.5 acres</w:t>
      </w:r>
      <w:r>
        <w:rPr/>
        <w:t xml:space="preserve"> in the northern part and </w:t>
      </w:r>
      <w:r>
        <w:rPr>
          <w:b/>
          <w:bCs/>
        </w:rPr>
        <w:t>218.8 acres</w:t>
      </w:r>
      <w:r>
        <w:rPr/>
        <w:t xml:space="preserve"> in the southern portion of the Village.  This change reflects the existing agricultural use of these lands and their inclusion in the County Agricultural District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CBD (Central Business District) to R (Residential)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b/>
          <w:bCs/>
        </w:rPr>
        <w:t>0.4 acres</w:t>
      </w:r>
      <w:r>
        <w:rPr/>
        <w:t xml:space="preserve"> and </w:t>
      </w:r>
      <w:r>
        <w:rPr>
          <w:b/>
          <w:bCs/>
        </w:rPr>
        <w:t>1.6 acres</w:t>
      </w:r>
      <w:r>
        <w:rPr/>
        <w:t xml:space="preserve"> adjoining the downtown business district, to reflect existing land uses.</w:t>
      </w:r>
    </w:p>
    <w:p>
      <w:pPr>
        <w:pStyle w:val="Heading3"/>
        <w:rPr/>
      </w:pPr>
      <w:r>
        <w:rPr/>
        <w:t>R (Residential) to GC (General Commercial)</w:t>
      </w:r>
    </w:p>
    <w:p>
      <w:pPr>
        <w:pStyle w:val="Normal"/>
        <w:ind w:left="720" w:hanging="0"/>
        <w:rPr/>
      </w:pPr>
      <w:r>
        <w:rPr>
          <w:b/>
          <w:bCs/>
        </w:rPr>
        <w:t>4.8 acres</w:t>
      </w:r>
      <w:r>
        <w:rPr/>
        <w:t xml:space="preserve"> in the downtown business district, reflecting existing land us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BD (Central Business District) to GC (General Commercial)</w:t>
      </w:r>
    </w:p>
    <w:p>
      <w:pPr>
        <w:pStyle w:val="Normal"/>
        <w:ind w:left="720" w:hanging="0"/>
        <w:rPr/>
      </w:pPr>
      <w:r>
        <w:rPr>
          <w:b/>
          <w:bCs/>
        </w:rPr>
        <w:t>1.8 acres</w:t>
      </w:r>
      <w:r>
        <w:rPr/>
        <w:t xml:space="preserve"> at the northern end of the central business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2160" w:hanging="21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2160" w:hanging="2160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5:00Z</dcterms:created>
  <dc:creator>Barbara Johnston</dc:creator>
  <dc:description/>
  <dc:language>en-US</dc:language>
  <cp:lastModifiedBy>Authorized User</cp:lastModifiedBy>
  <cp:lastPrinted>2006-09-20T09:55:00Z</cp:lastPrinted>
  <dcterms:modified xsi:type="dcterms:W3CDTF">2006-09-20T13:56:00Z</dcterms:modified>
  <cp:revision>3</cp:revision>
  <dc:subject/>
  <dc:title>Proposed Changes to Zoning Districts – Western Orleans Towns</dc:title>
</cp:coreProperties>
</file>